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1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/>
      </w:pPr>
      <w:r>
        <w:rPr>
          <w:rFonts w:cs="PT Astra Serif" w:ascii="PT Astra Serif" w:hAnsi="PT Astra Serif"/>
          <w:b/>
          <w:bCs/>
          <w:szCs w:val="28"/>
        </w:rPr>
        <w:t xml:space="preserve">к проекту закона Ульяновской области «О внесении изменения </w:t>
      </w:r>
    </w:p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в статью 4 Закона Ульяновской области «О звании «Ветеран труда Ульяновской области»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Закону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9.01.2008 № 10-ЗО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«О присвоении звания «Ветеран труда Ульяновской области» (далее – Закон № 10-ЗО) устанавливаются основания для присвоения звания «Ветеран труда Ульяновской области» - одновременное наличие у гражданина награды и (или) поощрения Ульяновской области и трудового стажа не менее 40 лет для мужчин и 35 лет для женщин, из которых не менее трёх четвертей осуществляющейся и (или) осуществлявшейся на территории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орядком присвоения звания «Ветеран труда Ульяновской области», утверждённого постановлением Правительства Ульяновской области от 04.02.2008 № 41-П «Об утверждении Порядка присвоения звания «Ветеран труда Ульяновской области», периоды ухода неработающей матери за каждым ребёнком в возрасте до трёх лет и 70 дней до его рождения, но не более 9 лет в общей сложности, входят в трудовой ста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ая трактовка оснований приводит к тому, что большинство женщин, родивших (усыновивших) трёх и более детей, претендующих на звание «Ветеран труда Ульяновской области», не вырабатывают требуемый ста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 женщины, имеющей семерых детей, период ухода неработающей матери за каждым ребёнком в возрасте до трех лет составляет 21 год, из них только 9 лет войдут в стаж, учитываемый для присвоения звания «Ветеран труда Ульяновской области». Таким образом, ей необходимо отработать ещё 26 лет. Тогда в лучшем случае она выработает необходимый стаж только </w:t>
        <w:br/>
        <w:t>в 65 лет, а согласно действующему законодательству многодетные мамы имеют право на досрочную пенс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ходя из вышеизложенного, данный проект Закона вносит изменения в статью 4 Закона № 10-ЗО в части сокращения необходимого общего трудового стажа для женщин, имеющих трёх и более де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ение изменений было инициировано Губернатором Ульяновской области при поддержке Областного Совета ветеранов войны, труда, Вооружённых Сил и правоохранительных органов и Президиума Ульяновского городского Совета ветеранов войны и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й проект закона разработан для достижения следующих цел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вышение статуса многодетных матер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ая поддержка женщин, родивших (усыновивших) трёх и более детей, при достижении ими пенсионного возрас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аинтересованность многодетных мам в трудов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е согласуется с нормами федерального законодательства о присвоении звания Ветеран труда (федерального значения), в соответствии с которым для присвоения этого звания необходимо наличие у женщины трудового стажа не менее 20 ле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оект Закона был рассмотрен на общественном совете Министерства семейной, демографической политики и социального благополучия Ульяновской области при участии представителей Областного Совета ветеранов войны, труда, Вооружённых Сил и правоохранительных органов, Советов ветеранов муниципальных образований, общественных ветеранских и профсоюзных организаций. Проект Закона в целом поддержан, однако поступило предложение в 2026 году провести оценку социально-экономической эффективности реализации принятого зак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Ежегодно, по данным Управления по вопросам государственной службы и кадров администрации Губернатора Ульяновской области и Законодательного Собрания Ульяновской области, награждаются около 300 женщин. Данное изменение в Закон даст право многодетным мамам (около 200 человек в год), имеющим награды Ульяновской области, получить звание «Ветеран труда Ульяновской области». Естественная убыль граждан, относящихся к категории «Ветеран труда Ульяновской области», более 3 тысяч человек в год. Исходя из изложенного, на реализацию законопроекта выделение из бюджета дополнительных средств не потребу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а являются общественные отношения в сфере социальной защиты насе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ценка социально-экономической эффективности проекта проведена. 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  <w:t>В связи с тем, что принятие проекта закона Ульяновской области «О</w:t>
      </w: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val="en-US" w:eastAsia="ru-RU"/>
        </w:rPr>
        <w:t> </w:t>
      </w: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  <w:t>внесении изменения в статью 4 Закона Ульяновской области «О звании «Ветеран труда Ульяновской области» повлечёт необходимость внесения изменений в постановление Правительства Ульяновской области 04.02.2008 № 41-П «Об утверждении Порядка присвоения звания «Ветеран труда Ульяновской области», то вступление его в силу предполагается с 1 июля 2021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ое должностное лицо за разработку проекта – консультант департамента по делам старшего поколения, ветеранов и инвалидов Министерства семейной, демографической политики и социального благополучия Ульяновской области Гордеева А.В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126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right="-7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 семейной, демографической </w:t>
            </w:r>
          </w:p>
          <w:p>
            <w:pPr>
              <w:pStyle w:val="Normal"/>
              <w:autoSpaceDE w:val="false"/>
              <w:ind w:right="-77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итики и социального благополучия Ульяновской обла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ind w:left="-108" w:right="-12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С.Исаев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24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37:00Z</dcterms:created>
  <dc:creator>303</dc:creator>
  <dc:description/>
  <dc:language>en-US</dc:language>
  <cp:lastModifiedBy>Пользователь</cp:lastModifiedBy>
  <cp:lastPrinted>2021-01-28T17:07:00Z</cp:lastPrinted>
  <dcterms:modified xsi:type="dcterms:W3CDTF">2021-02-16T06:37:00Z</dcterms:modified>
  <cp:revision>2</cp:revision>
  <dc:subject/>
  <dc:title>432071</dc:title>
</cp:coreProperties>
</file>